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Ma biograph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By : Mirriah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Mme. Donov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Français 10</w:t>
      </w:r>
      <w:r>
        <w:rPr>
          <w:rFonts w:cs="Times New Roman" w:ascii="Times New Roman" w:hAnsi="Times New Roman"/>
          <w:sz w:val="24"/>
          <w:szCs w:val="24"/>
          <w:vertAlign w:val="superscript"/>
          <w:lang w:val="fr-CA"/>
        </w:rPr>
        <w:t>e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 anneé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Central New Brunswick Academy                                                                        le 25 février 20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Je m’appelle Mirriah. J’ai quinze ans. Mon anniversaire est le 26 décembre, 1995. Je suis née à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Frederict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Dans ma famille il y a moi, mon père, ma mère et deux sœurs. J’ai deux animaux domestiques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elle s’appelle Daisy et il s’appelle Tedd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Ma couleur préférée est violet. J’aime manger des Doritos pour une collation. Mon restaurant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favori est Montanas. Mon émission de télévision préférée est Teen Mom 2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Et finalement, mon enseignante de français est Mme. Donovan. Mon sujet favori à l’école est l’anglais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21:00Z</dcterms:created>
  <dc:creator>A satisfied Microsoft Office User</dc:creator>
  <dc:description/>
  <cp:keywords/>
  <dc:language>en-US</dc:language>
  <cp:lastModifiedBy>A satisfied Microsoft Office User</cp:lastModifiedBy>
  <cp:lastPrinted>2011-02-23T11:41:00Z</cp:lastPrinted>
  <dcterms:modified xsi:type="dcterms:W3CDTF">2011-02-24T15:20:00Z</dcterms:modified>
  <cp:revision>4</cp:revision>
  <dc:subject/>
  <dc:title/>
</cp:coreProperties>
</file>